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 А М Я Т К 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о правилах безопасного нахождения граждан на железнодорожных путях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 нахождении на железнодорожных путях помните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роезд и переход граждан через железнодорожные пути допускается только в установленных и оборудованных для этого мес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ри проезде и переходе через железнодорожные пути необходимо пользоваться специально оборудованными для этого пешеходными переходами, тоннелями, мостами, железнодорожными переездами, путепроводами, а также другими местами, обозначенными соответствующими знаками (при этом внимательно следить за сигналами, подаваемыми техническими средствами и (или) работниками железнодорожного транспорта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18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атегорически запрещается: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подлезать под пассажирскими платформами и железнодорожным подвижным соста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ерелезать через автосцепные устройства между ваго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заходить за ограничительную линию у края пассажирской плат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бежать  по пассажирской платформе рядом с прибывающим или отправляющимся поез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устраивать различные подвижные 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рыгать с пассажирской платформы на железнодорожные пу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проходить по железнодорожному переезду при запрещающем сигнале светофора переездной сигнализации независимо от положения и наличия шлагбау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одниматься на опоры и специальные конструкции контактной сети и воздушных линий и искусственных соору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прикасаться к проводам, идущим от опор и специальных конструкций контактной сети и воздушных линий электропере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риближаться к оборванным пров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находиться в состоянии алкогольного, токсического или наркотического опья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овреждать объекты железнодорожного тран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повреждать, загрязнять, загораживать, снимать, самостоятельно устанавливать знаки, указатели или иные носител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оставлять на железнодорожных путях ве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иметь при себе предметы, которые без соответствующей упаковки или чехлов могут травмировать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иметь при себе огнеопасные, отравляющие, воспламеняющиеся, взрывчатые и токсические ве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одходить к вагонам до полной остановки поез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рислоняться к стоящим ваго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осуществлять посадку и (или) высадку во время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стоять на подножках и переходных площад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color w:val="0000FF"/>
          <w:sz w:val="24"/>
          <w:szCs w:val="24"/>
        </w:rPr>
        <w:t>задерживать открытие и закрытие автоматических дверей ваг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4"/>
          <w:szCs w:val="24"/>
        </w:rPr>
        <w:t>высовываться из окон вагонов и дверей тамбуров</w:t>
      </w:r>
      <w:r>
        <w:rPr>
          <w:color w:val="0000F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firstLine="9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FF0000"/>
          <w:sz w:val="28"/>
          <w:szCs w:val="28"/>
        </w:rPr>
        <w:t>Лица, нарушающие указанные Правила, несут ответственность, предусмотренную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60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11:00Z</dcterms:created>
  <dc:creator>Alex</dc:creator>
  <dc:description/>
  <cp:keywords/>
  <dc:language>en-US</dc:language>
  <cp:lastModifiedBy>di_pogalovma</cp:lastModifiedBy>
  <cp:lastPrinted>2007-01-29T13:04:00Z</cp:lastPrinted>
  <dcterms:modified xsi:type="dcterms:W3CDTF">2020-11-24T06:12:00Z</dcterms:modified>
  <cp:revision>3</cp:revision>
  <dc:subject/>
  <dc:title> </dc:title>
</cp:coreProperties>
</file>